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RETORIA COMERCI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RÊNCIA DE CUSTOS E ESTATÍSTICA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RÊNCIA DE NEGÓCIOS</w:t>
        <w:tab/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ÓRIO DAS ATIVIDADES REFERENTES AO MÊS DE OUTUB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1 – Principais atividad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eta de dados para o sistema de estatística referente ao mês de Agosto, digitação e fechamento do mês de Jul’h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stema Permanente de Acompanhamento de Preços (ANTAQ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sempenho Operacional dos Serviços Portuários (ANTAQ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udo de viabilidade econômica de dragagem de aprofundamento do canal de acess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ualização do Comparativo e Demonstrativo Receita e Despesas Energia Elétrica e Utilização de Tomadas e Demonstrativo da Tabela 1, por navi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ga à Superintendência, Diretorias e Assessorias Relatórios de Resultad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o tarifário para ANTAQ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ualização do mapa de linhas de escalas marítimas em Itajaí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50"/>
        <w:jc w:val="both"/>
        <w:rPr/>
      </w:pPr>
      <w:r>
        <w:rPr>
          <w:rFonts w:cs="Arial" w:ascii="Arial" w:hAnsi="Arial"/>
          <w:sz w:val="22"/>
          <w:szCs w:val="22"/>
        </w:rPr>
        <w:t>Elaboração do relatório mensal do Porto de Itajaí referente ao mês de Setembr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ção na reunião do Conselho de Autoridade Portuár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ção nas reuniões da Câmara Setorial do Porto na ACI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ção na Câmara de Logística da FIES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ção no XII Semana de Administração Comércio Exterior da UR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2 – Visitas de empresas ao Porto de Itajaí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  <w:t>Visitas de empresas relacionadas ao comércio exterior com objetivo de conhecer a estrutura portuária aos quais foram apresentados a estrutura organizacional, histórico, estrutura física, investimentos, estatísticas portuárias e visitas às unidades operacionais, totalizando 14 empres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 – Visitas de entidades educacionais, filantrópicas, etc ..., ao Porto de Itajaí</w:t>
      </w:r>
    </w:p>
    <w:p>
      <w:pPr>
        <w:pStyle w:val="Corpodetexto2"/>
        <w:rPr/>
      </w:pPr>
      <w:r>
        <w:rPr/>
        <w:t>Visitas de universidades, colégios, entidades sociais e órgãos governamentais com objetivo de conhecer a estrutura portuária aos quais foi apresentadas a estrutura organizacional, histórico, estrutura física, investimentos futuros, estatística portuária, através de palestra e vídeo, e visitas às unidades operacionais (programação, guarda portuária, pátio de contêineres, armazéns e cais):</w:t>
      </w:r>
    </w:p>
    <w:p>
      <w:pPr>
        <w:pStyle w:val="Corpodetexto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stácio de Sá, UNIVALI, FUND. MACHADO DE ASSIS, FECEA e AVANT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4 – Visitas externas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  <w:t>Visitas externas a clientes, entidades educacionais, filantrópicas e participação em congressos, com a finalidade de estreitar o relacionamento entre as partes, divulgação dos serviços e desempenho operacional do Porto de Itajaí, totalizando 2 empresa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Itajaí, 07 de Novembro de 2005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SON FRANCISCO REBEL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 Comerci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ÔNIDAS GOMES FERREIRA                   JULIANO VANHONI S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Gerente de Negócios                        Gerente de Custos e Estatística</w:t>
      </w:r>
    </w:p>
    <w:sectPr>
      <w:footerReference w:type="default" r:id="rId2"/>
      <w:type w:val="nextPage"/>
      <w:pgSz w:w="12240" w:h="15840"/>
      <w:pgMar w:left="1701" w:right="1418" w:gutter="0" w:header="0" w:top="1418" w:footer="720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567"/>
      <w:jc w:val="both"/>
      <w:outlineLvl w:val="2"/>
    </w:pPr>
    <w:rPr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5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2977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546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left="630" w:hanging="63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567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709" w:leader="none"/>
        <w:tab w:val="left" w:pos="851" w:leader="none"/>
        <w:tab w:val="left" w:pos="2977" w:leader="none"/>
        <w:tab w:val="left" w:pos="3686" w:leader="none"/>
        <w:tab w:val="left" w:pos="4536" w:leader="none"/>
        <w:tab w:val="left" w:pos="4820" w:leader="none"/>
      </w:tabs>
      <w:ind w:firstLine="709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27:00Z</dcterms:created>
  <dc:creator>everaldcpd</dc:creator>
  <dc:description/>
  <dc:language>en-US</dc:language>
  <cp:lastModifiedBy>Porto</cp:lastModifiedBy>
  <cp:lastPrinted>2004-02-09T16:50:00Z</cp:lastPrinted>
  <dcterms:modified xsi:type="dcterms:W3CDTF">2005-11-07T19:12:00Z</dcterms:modified>
  <cp:revision>4</cp:revision>
  <dc:subject/>
  <dc:title>SETOR DE OPERAÇÃO                                              - SET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7311324</vt:r8>
  </property>
  <property fmtid="{D5CDD505-2E9C-101B-9397-08002B2CF9AE}" pid="3" name="_AuthorEmail">
    <vt:lpwstr>negocios@portoitajai.com.br</vt:lpwstr>
  </property>
  <property fmtid="{D5CDD505-2E9C-101B-9397-08002B2CF9AE}" pid="4" name="_AuthorEmailDisplayName">
    <vt:lpwstr>Leonidas - Porto de Itajai</vt:lpwstr>
  </property>
  <property fmtid="{D5CDD505-2E9C-101B-9397-08002B2CF9AE}" pid="5" name="_EmailSubject">
    <vt:lpwstr>Relatório DICOM 11 2004</vt:lpwstr>
  </property>
  <property fmtid="{D5CDD505-2E9C-101B-9397-08002B2CF9AE}" pid="6" name="_PreviousAdHocReviewCycleID">
    <vt:r8>246171651</vt:r8>
  </property>
  <property fmtid="{D5CDD505-2E9C-101B-9397-08002B2CF9AE}" pid="7" name="_ReviewingToolsShownOnce">
    <vt:lpwstr/>
  </property>
</Properties>
</file>